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ИАСМ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БИОЛОГИЈА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lang w:val="sr-CS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ПИТАЊА ЗА 1</w:t>
      </w:r>
      <w:r>
        <w:rPr>
          <w:b/>
        </w:rPr>
        <w:t>0</w:t>
      </w:r>
      <w:r>
        <w:rPr>
          <w:b/>
          <w:lang w:val="sr-CS"/>
        </w:rPr>
        <w:t xml:space="preserve">. НЕДЕЉУ НАСТАВЕ: </w:t>
      </w:r>
      <w:r>
        <w:rPr>
          <w:b/>
          <w:u w:val="single"/>
          <w:lang w:val="sr-CS"/>
        </w:rPr>
        <w:t xml:space="preserve">РЕПРОДУКЦИЈА </w:t>
      </w:r>
      <w:r>
        <w:rPr>
          <w:b/>
          <w:u w:val="single"/>
          <w:lang w:val="sr-RS"/>
        </w:rPr>
        <w:t>МОЛЕКУЛА, ВИРУСА, БАКТЕРИЈА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И </w:t>
      </w:r>
      <w:r>
        <w:rPr>
          <w:b/>
          <w:u w:val="single"/>
          <w:lang w:val="sr-CS"/>
        </w:rPr>
        <w:t>ЋЕЛИЈЕ</w:t>
      </w:r>
      <w:r>
        <w:rPr>
          <w:b/>
          <w:lang w:val="sr-CS"/>
        </w:rPr>
        <w:t xml:space="preserve">                   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епродукц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епродукција молекула у ћелиј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кумулација и синтеза молекула уз помоћ ензи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интеза молекула на основу моде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уторепродукција молеку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епродукција вирус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Зависно умножавање бактериофаг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езависно умножавање бактериофаг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епродукција бактер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Шта је митоза? Које се ћелије деле митозом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Ћелијски циклус, дефиниција, фазе ћелијског циклус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Интерфаза ћелијске деоб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Карактеристике профазе митоз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арактеристике метафазе митоз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арактеристике анафазе митоз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арактеристике телофазе митоз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азлике између митотичке деобе  биљне и животињск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реме трајања и значај митоз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ремећаји митозе: ендоредупликац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ремећаји митозе: ендомитоз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7:37:00Z</dcterms:created>
  <dc:creator>Olivera Milosevic</dc:creator>
  <dc:description/>
  <cp:keywords/>
  <dc:language>en-US</dc:language>
  <cp:lastModifiedBy>Korisnik</cp:lastModifiedBy>
  <dcterms:modified xsi:type="dcterms:W3CDTF">2019-09-09T09:25:00Z</dcterms:modified>
  <cp:revision>4</cp:revision>
  <dc:subject/>
  <dc:title/>
</cp:coreProperties>
</file>